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39486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підприємцю Думінкевичу Р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підприємця Думінкевича Романа Віктор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підприємцю Думінкевичу Роману Віктор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Івано-Франківська, 62 для реконструкції приміщення кафе «Чайка», орієнтовною площею 0,2574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Думінкевича Романа Віктор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41:00Z</dcterms:modified>
  <cp:revision>4</cp:revision>
  <dc:subject/>
  <dc:title>УКРАЇНА</dc:title>
</cp:coreProperties>
</file>